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20432855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5248772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86077883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34396463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