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87957008"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211108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9795264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2388185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