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699290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71593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60475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911829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