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005667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651289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23414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85781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