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2015-2016 Howard Chu, Syma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only as authorized by the OpenL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py of this license is available in the fil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-level directory of the distribution or, alternative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http://www.OpenLDAP.org/license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is compact, fast, powerful, and robust and implement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the BerkeleyDB (BDB) API. (BDB is also very powerful, and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its own right.) After reading this page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db documentation should make sense. Thanks to Bert 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ahupowerdns/ahutils/blob/master/lmdb-semantics.m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&lt;/a&gt; of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rts with an environment, created by #mdb_env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this environment must also be opened with #mdb_env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gets passed a name which is interpreted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Note that this directory must exist already, it i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ithin that directory, a lock file and a storag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you don't want to use a directory,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NOSUBDIR option, in which case the path you provide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the data file, and another file with a "-lock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l be used for th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vironment is open, a transaction can be creat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txn_begin(). Transactions may be read-write or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-write transactions may be nested. A transaction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one thread at a time. Transactions are alway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read-only access. The transaction provides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has been created, a database can be opened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mdb_dbi_open(). If only one database will ever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 NULL can be passed as the database name.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#MDB_CREATE flag must be used to cre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exist. Also, #mdb_env_set_maxdbs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#mdb_env_create() and before #mdb_env_open(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amed database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single transaction can open multiple databas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hould only be opened once, by the fir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After the first transaction complete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an freely be used by all subsequ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ransaction, #mdb_get() and #mdb_put() can sto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/value pairs if that is all you need to do (but see \ref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you want to do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/value pair is expressed as two #MDB_val structures. This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fields, \c mv_size and \c mv_data. The data is a \c voi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\c mv_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MDB is very efficient (and usually zero-copy), the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#MDB_val structure may be memory-mapped straight from dis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&lt;b&gt;look but do not touch&lt;/b&gt; (or free()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is closed, the values can no longer be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if you need to keep them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ursor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ore powerful things, we must use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ransaction, a cursor can be created with #mdb_cursor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ursor we can store/retrieve/delete (multiple)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, #mdb_cursor_put(), and #mdb_cursor_d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sor_get() positions itself depending on the curs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and for some operations, on the supplied ke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key/value pairs in a database, use operation #MDB_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#mdb_cursor_get(), and #MDB_NEXT on subsequent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keys starting from a specified key value, use #MDB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ursor operations, see the \ref md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#mdb_cursor_put(), either the function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 you based on the \b key, or you can 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CURRENT to use the current position of the curs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key must then match the current position'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mmary Summariz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a cursor in a transaction which opened a databa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is opened from a filesystem aft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reate an environment, open it from a filesyst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thin it, open a database within that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cursor within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rproc Thread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DB uses POSIX locks on files, and these locks have iss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pens a file multiple times. Because of thi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env_open() a file multiple times from a single proces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LMDB environment that has opened the file across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a single process opens the same environment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it once will remove all the locks held on i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ill be vulnerable to corruption from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 transaction is tied to one thread by defa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Storage. If you want to pass read-only transac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you can use the #MDB_NOTLS option o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xns Transactions, Rollb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get anything done, a transaction must be com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commit(). Alternatively, all of a transaction'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carded using #mdb_txn_abort(). In a read-only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sors will \b not automatically be freed. In a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ll cursors will be freed and must not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obviously there is nothing to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The transaction still must eventually be abort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handle(s) opened in it, or commit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ndles around for reuse in new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s long as a transaction is open, a consisten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kept alive, which requires storage.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no longer requires this consistent vie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(committed or aborted) when the view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but see below for an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ultiple simultaneously active read-onl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that can write. Once a single read-wri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, all further attempts to begin one will bloc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committed or aborted. This has no effect o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however, and they may continue to be open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upkeys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get() and #mdb_put() respectively have no and only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key/value pairs with identical keys.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 key, #mdb_get() will only return the fir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values for one key are required, pass the #MDB_DU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#mdb_dbi_open(). In an #MDB_DUPSORT databas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put() will not replace the value for a key if the key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Instead it will add the new value to the ke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del() will pay attention to the value field too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lues of a ke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itional cursor operations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rough and retrieving duplic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ptim So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begin and abort read-only transaction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it is possible to only reset and renew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set() releases any old copies of data kept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-only transaction. To reuse this reset transact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mdb_txn_renew() on it. Any cursors in this transactio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ewed using #mdb_cursor_re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#mdb_txn_reset() is similar to #mdb_txn_abort(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databases you opened with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free a transaction, reset or not, use #mdb_txn_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leanup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-only transactions, any cursors created withi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using #mdb_cursor_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rarely necessary to close a database hand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y should just be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onward The Full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\ref mdb documentation lists further details, like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size a database (the default limits are intentionally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rop and clea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tect and repo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optimize (bulk) loa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(temporarily) reduce robustness to gain even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gather statistics abo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ine custom sor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