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788205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649362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879125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1864519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