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6 2001 (usin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1 "Using Rx in XML Processo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|XML processors (using Rx in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ML Schema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Schema datatype definitions can use regular expr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ttern' facets to define the syntax of a value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topic, see the *W3C* document *XML Schema: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*, url:"http://www.w3.org/TR/xmlschema-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xref:"rx_xml_recomp", xref:"rx_xml_recomp_branc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"rx_xml_is_match" were designed specifically for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x_xml_recomp' compiles the regular expression syntax of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.  (See xref:"Comments on the XML Schem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`pattern' facet contains more than one regular express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be combined as alternative branches (see section *5.2.4* of *XML Schema: Part 2*).  The function `rx_xml_recomp_bran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asy implementation of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`rx_xml_is_match' compares an entire string to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-- the test required to validate a `pattern'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