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4 2001 (conversion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Converting Between Numbers and Strin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chapter convert between numbers and 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/ Floating point conversions are not included with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ckerlab C Library.  They will be includ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cvt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