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 \iffalse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@LaTeX-style-fi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uthor-1        = "Werenfried Sp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uthor-2        = "Braams, J.L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version         = "3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ate            = "05 November 1993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ime            = "10:28:58 M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ilename        = "cyrillic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ddress-2       = "PT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St. Paulusstra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2264 XZ Leidsche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The Netherlan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elephone-2     = "(70) 332505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AX-2           = "(70) 3326477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hecksum        = "24838 333 1643 1404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email-1         = "spit@vm.ci.uv.es (Interne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email-2         = "J.L.Braams@research.ptt.nl (Interne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odetable       = 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keywords        = "babel, cyrillic, russi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supported       =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bstract        =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ocstring       = "This file contains code, based o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in rmacro.sty by Dimitri Vulli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provides a (czech) translitera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for cyrillic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This file is part of the babel system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filename{cyrillic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3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05 November 1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{26 february 1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Style option `Cyrillic' version \fileversion\space&lt;\filedate&gt; (W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English documentation &lt;\docdat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cyrillic-3.1}{26 feb 92}{Made up to date with new babe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implemented changes of versions 3.0a and 3.0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cyrillic-3.1}{21 jul 93}{Tried to remove the spa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the expansion of the `cdef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paragraph{The Cyrillic Alphab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This style is an adaptation of Dmitri Vulis' rmacro.sty (WS; 30-5-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^^A This code was written by Dimitri Vulis and placed in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^^A There is no copyright associated with this code. Use it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 {\tt cyrillic.sty} character definitions for the 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lphabet are made. It is an adaptation of {\tt rmacro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y Dimitri Vulis. This version supposes the Mittelbach-Sch\"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ntselection scheme is functioning. If this is not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version 1.1 should be used.\footnote{This file ha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umber \fileversion, last revised \filedate, documented \docd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 definitions are made to work with the {\tt cmcyr}-font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ther fonts it might be necessary to redefine som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(The location of some characters and ligatures may be differ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o use this style it has to be loaded first, t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charactersets ({\em i.e.} a cyrillic or a latin alphabet and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coding scheme) has to be put into use by one of the \verb|\cdef|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se commands can also be used to switch between cyril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ransliteration. If cyrillic characters are to be us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ne or more fontloadingcommands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mapping cyrillic characters on the Latin keyboard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tween logic and ease of use was made.  As the {\tt cmcyr}-fon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clude ligatures\footnote{This was a deliberate choice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reasons I chose the cmcyr fonts. Ligatur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tt ts}$\rightarrow${\tt c} mapping in the Washington cyrillic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create more problems than they solve. They also tend to be to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pecific. (The above example makes sense in english or dutch, not in cz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r german.)}, for nine characters controlsequences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cing the user to make multiple keystrokes. The mapping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ransliteration scheme, not on a transcription. (It is easie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 transcription with a transliterated input than vice vers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{\tt cmcyr}-fonts are only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odern Russian. An adaptation of this style fo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at need more/other cyrilic characters is still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defRussi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irst the definitions for cyrillic are defined. These com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y the command \verb|\cdefRussian|, which can be giv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definitions for using cyrillic characters consist of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some of the characters onto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s  guidelines for the transl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rthographic rules of Czech were used (as this provides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apping of Russian phonemes onto Latin symb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us `\v{z}e', `\v{s}a' and `\`e' are encoded by \verb|\z|, \verb|\s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\verb|\E| to use as little keystrok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 `\v{c}e' and `\v{s}\v{c}a'  a z was added to the control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(a bit arbitrary, but not too strange, I hope) to give \verb|\cz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verb|\scz|. For the hard and soft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(mjachkyj zjnak \&amp; tvordyj zjnak) \verb|\mz| and \verb|\tz|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inally `cha', `ju' and `ja' are simply given by  \verb|\ch|, \verb|\ju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\verb|\ja|. Similar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m between cyrillic and latin letters were {\em not}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Russian alphabet is now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cyrillic-3.0b}{11 may 1993}{Removed a small typo in `def`Ch={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defRussia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A                     a       %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B                     b       %   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V                     v       %       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G                     g       %      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D                     d       %    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E                     e       %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"E                    "e      %       "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rdef\Z  ='021\chardef\z='031% %      \v{z}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Z                     z       %       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I                     i       %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J                     j       %       i kratko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K                     k       %       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L                     l       %     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M                     m       %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N                     n       %     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O                     o       %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P                     p       %      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R                     r       %     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S                     s       %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T                     t       %      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U                     u       %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F                     f       %       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h{H}\def\ch{h}%                     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C                     c       %      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rdef\Cz ='121\chardef\cz ='161%      \v{c}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rdef\S  ='130\chardef\s  ='170%      \v{s}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rdef\Scz='127\chardef\scz='167%      \v{s}\v{c}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rdef\Tz ='137\chardef\tz ='177%      tvordyj zj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Y                     y       %      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rdef\Mz ='136\chardef\mz ='176%      mjachkyj zj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rdef\E  ='003\chardef\e  ='013%      \`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rdef\Ju ='020\chardef\ju ='030%      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rdef\Ja ='027\chardef\ja ='037%    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 definitions of the commands \verb|\cyr|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cyrillic fonts and \verb|\lat| to switch to latin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cyrillic-3.2}{5 nov 93}{Removed the setting of `font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from `cyr and `l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yr{\protect\p@cy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t{\protect\p@l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soft and hard sign can also be given by \verb=|= and \verb="=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`\"e'  also by \verb|\jo|, `cha' also by \verb|h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(If the {\tt wncyr-}fonts are used `\"e', `j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oft and hard sign have to be  reco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lso a little message is written to the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cyrillic-3.0a}{29 oct 91}{Replaced {\tt\bsl typ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with {\tt\bsl mess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cyrillic-3.2}{5 nov 93}{Removed the message, i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`annoying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message{Cyrillic A-\J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defTran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ext the definitions for the transliteration are given. These com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y the command \verb|\cdefTranscript|, which can also be giv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initions for using a transliteration of cyrill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ist of a definition of the keystrokes for using cyrillic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erms of their transl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transcription is completely according to the Czech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cdefTranscrip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Z{\v{Z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z{\v{z}}%              \v{z}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h{\t{C}{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h{\t{c}{h}}%          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z{\v{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z{\v{c}}%             \v{c}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{\v{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{\v{s}}%              \v{s}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cz{{\v{S}}{\v{c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cz{{\v{s}}{\v{c}}}%   \v{s}\v{c}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z{$^{\prime\prime}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z{$^{\prime\prime}$}% tvordyj zj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mz{$^\prime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Mz{$^\prime$}%         machkyj zj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{\`{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{\`{e}}%              \`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Ju{\t{J}{u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ju{\t{\j}{u}}%         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Ja{\t{J}{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ja{\t{\j}{a}}%       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redefinitions of the commands \verb|\cyr|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ranscription and \verb|\lat| to switch to normal use of latin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cyrillic-3.2}{5 nov 93}{Removed the setting of `font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from `cyr and `l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yr{\protect\p@l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t{\protect\p@l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(Contrary to the effect of \verb|\cdefRussian| the soft and har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n only be printed in the above mann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`\"e'  can also be given by \verb|\jo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lso a little message is written to the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cyrillic-3.0a}{29 oct 91}{Replaced {\tt\bsl typ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with {\tt\bsl mess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cyrillic-3.2}{5 nov 93}{Removed the message, i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`annoying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message{Transcript A-J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definition for `\"e' can be the same in cyril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ranscript and is therefore made separ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o{\"E}    \def\jo{\"e}             % jo ("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ext the fontloading definitions are made.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s given if the New Font Selection Scheme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cyrillic-3.0a}{29 oct 91}{Remove use of {\tt\bsl @if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selec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atexerr{This is cyrillic.sty version &lt;\stylevers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can only be used with the New Font Selec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the Old Font Selection Scheme, use version &lt;1.1&gt;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e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@c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cyrillic-3.2}{5 nov 93}{Macro ad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can be used to switch the fontfamilies to 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s. It first stored the current families to be able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ack to whatever the current famili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cy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aved@rmdefault\rm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aved@ssdefault\ss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aved@ttdefault\tt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rmdefault{cyr}\def\ssdefault{cyrss}\def\ttdefault{cyrt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ntfamily{\rmdefault}\select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@l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cyrillic-3.2}{5 nov 93}{Macro ad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switches back to latin fontfami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la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rmdefault\saved@rm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sdefault\saved@ss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ttdefault\saved@tt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ntfamily{\rmdefault}\select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cyrillic-3.2}{5 nov 93}{Removed the `usexxxx macro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were a remnant of the OF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re we define the font family `cyr'. It is based on the `cmcyr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nts by Nana Glonti and Alexander Samarin,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ormal series, normal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cyrillic-3.0b}{18 nov 91}{Added substitution for slanted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@fontshape{cyr}{m}{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5&gt;cmcyr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6&gt;cmcyr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&gt;cmcyr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8&gt;cmcyr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9&gt;cmcyr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0&gt;cmcyr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1&gt;cmcyr10 at10.9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2&gt;cmcyr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4&gt;cmcyr12 at14.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7&gt;cmcyr1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0&gt;cmcyr17 at20.7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5&gt;cmcyr17 at24.88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alic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@fontshape{cyr}{m}{i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5&gt;cmcti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6&gt;cmcti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&gt;cmcti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8&gt;cmcti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9&gt;cmcti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0&gt;cmcti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1&gt;cmcti10 at10.9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2&gt;cmcti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4&gt;cmcti12 at14.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7&gt;cmcti1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0&gt;cmcti17 at20.7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5&gt;cmcti17 at24.88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he small caps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@fontshape{cyr}{m}{sc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5&gt;cmcsc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6&gt;cmcsc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&gt;cmcsc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8&gt;cmcsc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9&gt;cmcsc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0&gt;cmcsc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1&gt;cmcsc10 at10.9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2&gt;cmcsc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4&gt;cmcsc12 at14.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7&gt;cmcsc12 at17.28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0&gt;cmcsc12 at20.7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5&gt;cmcsc12 at24.88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issing shapes ar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t@fontshape{cyr}{m}{sl}{cyr}{m}{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bold extended series is only available in normal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@fontshape{cyr}{bx}{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5&gt;cmcbx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6&gt;cmcbx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&gt;cmcbx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8&gt;cmcbx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9&gt;cmcbx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0&gt;cmcbx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1&gt;cmcbx10 at10.9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2&gt;cmcbx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4&gt;cmcbx12 1t 14.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7&gt;cmcbx1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0&gt;cmcbx17 at20.7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5&gt;cmcbx17 at24.88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issing shapes ar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t@fontshape{cyr}{bx}{it}{cyr}{m}{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t@fontshape{cyr}{bx}{sl}{cyr}{m}{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t@fontshape{cyr}{bx}{sc}{cyr}{m}{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 extra definitions are needed for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@def{cyr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ther fontdefinitions can be made analog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is is all that is needed. For those who wis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wo more sets of definitions are in this fil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commented ou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A set of definitions that c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gdef\Z{$\backslash$Z}       \gdef\z{$\backslash$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gdef\Cz{$\backslash$Cz}     \gdef\cz{$\backslash$c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gdef\Ch{$\backslash$Ch}     \gdef\ch{$\backslash$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gdef\S{$\backslash$S}       \gdef\s{$\backslash$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gdef\Scz{$\backslash$Scz}   \gdef\scz{$\backslash$sc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gdef\E{$\backslash$E}       \gdef\e{$\backslash$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gdef\Ju{$\backslash$Ju}     \gdef\ju{$\backslash$ju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gdef\Ja{$\backslash$Ja}     \gdef\ja{$\backslash$j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gdef\Jo{$\backslash$Jo}     \gdef\jo{$\backslash$j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gdef\mz{$\backslash$mz}     \gdef\tz{$\backslash$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gdef\Mz{$\backslash$Mz}     \gdef\Tz{$\backslash$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The original fontdefinitions of Dimitri Vu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(a good starting point if you use {\tt wncyr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cdefRussian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rdef\Zh='021                  % \chardef\zh='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rdef\Ui='022 %uwash           % \chardef\ui='032 %u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Ui{{\accent"24I}} %Old AMS  % %\def\ui{{\accent"24i}} %Old 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rdef\Kh='110                  % \chardef\kh='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rdef\Ts='103                  % \chardef\ts='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rdef\Ch='121                  % \chardef\ch='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rdef\Sh='130                  % \chardef\sh='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rdef\Shch='127                % \chardef\shch='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rdef\cDprime='137             % \chardef\cdprime='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rdef\cPrime='136              % \chardef\cprime='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rdef\Ee='003                  % \chardef\ee='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rdef\Yu='020                  % \chardef\yu='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rdef\Ya='027                  % \chardef\ya='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rdef\Yo='023 %start uwash only% \chardef\yo='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rdef\Izhitsa='024             % \chardef\izhitsa='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rdef\Fita='025                % \chardef\fita='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rdef\Yat='043                 % \chardef\yat='053 %end uwas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itemiz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