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9443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36891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113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86338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