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2772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37761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2657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4697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