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32706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526403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552693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05845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