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5309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93483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0561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91144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