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2377110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5502700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3113857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4072864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