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49584151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33642901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