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7925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44842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37074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2687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