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07895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26422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25325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