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9682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8251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10364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3572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