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412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70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6733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5922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