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721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240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952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932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