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SUB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(g diffl m)x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(f x) - (g x)) diffl (l -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