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DELET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 s. ~x IN s ==&gt; (IMAGE f(s DELETE x) = IMAGE f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