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MPTY_DIFF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{{}} DIFF s =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