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p_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p_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es of a window - as display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things that may be assumed in 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_hypotheses} returns the hypotheses in the form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hen the window library is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GIN_STACK `hyp-ex` "= ((A /\ B) /\ C)" [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PEN_WIN [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isp_hypotheses (TOP_WIN 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"A"; "B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_thms, hypotheses, all_hypotheses,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