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014325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27555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889350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029216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