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39701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66512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74296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93555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