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35244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89918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59240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38903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