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0959566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6317403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5722950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338741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