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43398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470093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238148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