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9876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296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5992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