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593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872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778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080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813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358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030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464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048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968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714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65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713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590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205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