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147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523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91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762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008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88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313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100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223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136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70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161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780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532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803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917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224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