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010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071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990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143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360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877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497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213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907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03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646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6655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768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112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957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