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2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55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69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49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3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671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87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30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92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858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4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7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70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