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244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236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063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831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668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92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898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2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809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722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03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025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85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60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256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83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43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