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07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8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1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0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20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67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0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62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411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88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7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246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