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674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597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513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600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714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575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81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84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137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729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2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82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292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