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620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521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113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314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84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863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731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154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359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685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31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20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997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876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56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61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254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