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91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97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27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002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8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557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965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7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62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42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78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6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781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32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09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86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25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