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1184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6638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28335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2165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3197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2236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7087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4012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0322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8844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7217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6872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7973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1479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6252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