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114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154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674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530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407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854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092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474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247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873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103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251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328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86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82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