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295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029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103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060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742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929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718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831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61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945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794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53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430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