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05251167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54037864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50900708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32819040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27129565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6027607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69845333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5544064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0827396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75782590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16434361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62054136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62828478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99596291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13136964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04072542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86986314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97872382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30077835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45773597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55811785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64243436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52589297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69001847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00900292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26311378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57636703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8929585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95572883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108274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29493886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77208012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10389573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98386500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7485193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99896753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6496771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83977175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58500066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