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252684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908201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