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7005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94933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857763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02890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