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6286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67173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59080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20975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