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7937015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8859823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8794761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1095438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