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06354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81742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53266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2373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