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92023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20414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