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63760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66541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74429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54672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