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61763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75377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83446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96057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