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71320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15334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