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5849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435487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52297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53773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