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52716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72224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