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88884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45832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25505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55036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