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7539573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3108780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0581439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