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94376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887370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953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1529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