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569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2988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520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5275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