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19955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0797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5139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31241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