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indexing an elemen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 language list of the form {"[xn-1;...;xk;...x0]"}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_CONV "ELL k [xn-1;...;xk;...;x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ELL k [xn-1;...;xk;...;x0] = x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k} must not be greater then th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ELL} index the list elements from the tai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ELL_CONV tm} fails if {tm} is not of the form describ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k} is not less than th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