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572061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2891196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840851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671433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