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502074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702335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939707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068950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