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818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61799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20356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7309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