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3698465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3185824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3770075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5309984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