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.doc for Ng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asuhiro Take &lt;take@deb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ding system and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CJ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2.1 When new buff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2.2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2.3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2.4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Lat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tra features with CJ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How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Setting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 About 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is an Emacs-like editor based on Mg, MicroGnuEmacs. The name 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`Nihongo[1] Mg' or `Nemacs (Nihongo Emacs) like Mg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No Goo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Nihongo means Japanese, so you've felt Ng could handle only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absolutely wrong. It can also handle Korean, Chinese and 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Ng is 1.4. It is based on Mg 2a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ulty as Nemacs 3.3.2. Ng's features of i18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can edit document that contains ASCII and multibyte char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Japanese Kana, Hangul and Kanji, with Ng. Ng also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byte Japanese Katakana (JIS X 02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can use different coding systems for various inputs/output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/O, display output and keyboard input. Availabl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re ISO-2022-JP, Shift-JIS and EUC-JP as well as  EUC-K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C-CN(GB). Disabling KANJI support will let you use ISO-8859 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ose cod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runs on UNIX, MS-DOS, Human68k for SHARP X68000 , Microsoft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CE, WIndows 95/98/NT4.0), and AmigaOS for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Make &amp; Install" section in README.Ng to know how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18n features (i.e use Kanji, Hangul and Japanese characters),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eeded. Besides, to enable word-wrap, KINSOKU suppor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upport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ding systems for various I/O mentioned above are set in kini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if you wish. The default values ar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</w:t>
        <w:tab/>
        <w:tab/>
        <w:t>value(Amiga/UNIX)</w:t>
        <w:tab/>
        <w:t>value(DOS/Win32/Hu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  <w:tab/>
        <w:t>NIL</w:t>
        <w:tab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  <w:tab/>
        <w:tab/>
        <w:t>T</w:t>
        <w:tab/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  <w:tab/>
        <w:tab/>
        <w:t>EUC</w:t>
        <w:tab/>
        <w:tab/>
        <w:tab/>
        <w:t>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  <w:tab/>
        <w:tab/>
        <w:t>EUC</w:t>
        <w:tab/>
        <w:tab/>
        <w:tab/>
        <w:t>S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 Coding system and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can handle several CJK encoding systems and Latin charsets [2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/outp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JK support and Latin support are exclusive and built-i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compile 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Ng holds every buffer in EUC and Lati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at ng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</w:t>
        <w:tab/>
        <w:tab/>
        <w:t>Coding system/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?</w:t>
        <w:tab/>
        <w:tab/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 [4]</w:t>
        <w:tab/>
        <w:tab/>
        <w:t>ISO-2022-JP (aka 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UC-JP(JISX0201, JISX0208 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ean</w:t>
        <w:tab/>
        <w:tab/>
        <w:tab/>
        <w:t>EUC-KR(KS56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ified-Chinese</w:t>
        <w:tab/>
        <w:t>EUC-CN(GB23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&amp;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an Languages</w:t>
        <w:tab/>
        <w:t>Latin(ISO-88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In fact, EUC-JP can contain JISX0201 and  JISX0208 as well as JISX02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last one is unable to use, for hadling of SS3(Single Shif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implemented yet. EUC-CN(CNS 11643-1/2), used in Taiwan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able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here're three coding systems that are used on Japanese tex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nternal buffer is hold in EUC. This implies tha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EUC encoding is needed. And this con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cognition or preselection of coding system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2 CJ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JK support, you can set different coding systems for file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utput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ing system for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fects which coding system is used on sav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matically recognized when a file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ing system for keyboard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coding system is expected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ing system for display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termines which coding system is used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 tells which coding system is used for each I/O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Ng: *scratch*                (-EE:fundamental)--All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/O --------------------------+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input 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output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ystem for file I/O can be set differently on each individual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ame coding system is used through all buffer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outp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coding system the mentioned "one character"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co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Undefined. Appears only at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Do not convert coding system. Raw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Shift-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ab/>
        <w:t>JIS (aka ISO-2022-J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ab/>
        <w:t>EUC-JP, EUC-KO, EUC-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riables that relates to coding system like abov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value of kanji-fileio-code can be set on each identical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ach of the other variables is common to all buffer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ffect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kanji-codes (C-x C-k c) command and list-kanji-codes (C-x C-k C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ich coding system is set to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ternal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coding system for file I/O of a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coding system is expected on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fects which coding system is used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or loading a file, kanji-expected-code is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coding system is expected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coding system is used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rom translater] Sorry but i'm not sure what these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ll explain these as ear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anji-codes-brief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 the preference of coding systems us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on mini-buffer. Binded to  C-x C-k c 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anji-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 the preference of coding systems us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on *Kanji Codes* buffer. Binded to  C-x C-k C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2.1 When new buff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buffer is created, the values of default-kanji-fileio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-input-code and kanji-display-code are applied to the cod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ternal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coding system for file I/O of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coding system is expected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coding system is used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efault-kanji-fileio-code. Accepts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 NIL</w:t>
        <w:tab/>
        <w:tab/>
        <w:tab/>
        <w:t>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Do not convert. Raw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(aka ISO-2022-J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-JP, EUC-KO, EUC-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2.2 fi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kanji-expected-code and kanji-fileio-code (or default-kanji-fileio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decision of coding system for file I/O on loading a file, wh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-fileio-code affects which coding system is used on sav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loading, basically kanji-expected-code is prior to kanji-fileio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fault-kanji-fileio-code) so coding system for file I/O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kanji-expected-code if it is set to either of NOCONV, SHIFT-JIS,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U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value is T, or the values of both the former and the latter are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ystem for file I/O is set to the result of automatic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syste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f the value of the former is NIL and that of the latter is not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system for file I/O is set to the value of the l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describing which coding system is adopted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kanji-expected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>NIL</w:t>
        <w:tab/>
        <w:t>T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fileio-code]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NIL) = not set</w:t>
        <w:tab/>
        <w:t>AUTO</w:t>
        <w:tab/>
        <w:t>AUTO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CONV)</w:t>
        <w:tab/>
        <w:tab/>
        <w:t>NOCONV</w:t>
        <w:tab/>
        <w:t>AUTO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S-JIS</w:t>
        <w:tab/>
        <w:t>AUTO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</w:t>
        <w:tab/>
        <w:t>AUTO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</w:t>
        <w:tab/>
        <w:t>AUTO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:</w:t>
        <w:tab/>
        <w:t>coding system of the file is automat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ONV: Do no convert coding system. The same as EU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JIS:</w:t>
        <w:tab/>
        <w:t>coding system of the file is considered as SHIFT-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:</w:t>
        <w:tab/>
        <w:t>coding system of the file is considered as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C:</w:t>
        <w:tab/>
        <w:t>coding system of the file is considered as E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kanji-expected-code temporarily on load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file command (C-x C-f) and find-file-other-window command(C-x 4 C-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extra key before these commands, like below. To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ally, use set-kanji-expected-c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-  C-x C-f</w:t>
        <w:tab/>
        <w:t>set kanji-expected-code to NIL,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   C-x C-f</w:t>
        <w:tab/>
        <w:t>set kanji-expected-code to T,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0  C-x C-f</w:t>
        <w:tab/>
        <w:t>set kanji-expected-code to NOCONV,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1  C-x C-f</w:t>
        <w:tab/>
        <w:t>set kanji-expected-code to SHIFT-JIS,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2  C-x C-f</w:t>
        <w:tab/>
        <w:t>set kanji-expected-code to JIS,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3  C-x C-f</w:t>
        <w:tab/>
        <w:t>set kanji-expected-code to EUC,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ving to a file, kanji-fileio-code affects coding syste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fileio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NIL) = not set</w:t>
        <w:tab/>
        <w:t>do not convert coding system, just save in EU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CONV)</w:t>
        <w:tab/>
        <w:tab/>
        <w:t>do not convert coding system, just save in EU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Convert to Shift-JIS,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 xml:space="preserve">Convert to JIS, then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do not convert coding system, just save in E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ternal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coding system is expected for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fects which coding system is used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or loading a file, kanji-expected-code is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if it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kanji-expected-code. Following Valu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 NIL</w:t>
        <w:tab/>
        <w:tab/>
        <w:tab/>
        <w:t>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/ T</w:t>
        <w:tab/>
        <w:tab/>
        <w:tab/>
        <w:tab/>
        <w:t>automatic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Do not convert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same as EU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Shift-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(aka ISO-2022-J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 (EUC-JP/KO/C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efault-kanji-fileio-code. Following valu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 NIL</w:t>
        <w:tab/>
        <w:tab/>
        <w:tab/>
        <w:t>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Do not convert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Shift-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(aka ISO-2022-J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 (EUC-JP/KO/C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 default-kanji-fileio-code by following turns. Bi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x C-k F 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-&gt; NOCONV -&gt; SHIFT-JIS -&gt; JIS -&gt; EUC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kanji-fileio-code. Acceptable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default-filei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filei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 kanji-fileio-code by the same tur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-default-fileio-code. Binded to  C-x C-k f 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of JIS encoding (aka ISO-2022-JP), escape sequence f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is either of ESC-$-@ or ESC-$-B, and that for ASCII is ESC-(-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(-J. This difference matters on saving to a file in JIS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there're internal variables that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is used for sav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ternal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escape sequence is used for invoking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escape sequence is used for invoking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escape sequence is used for Japanese Hanka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ta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-ascii-fileio. Following valu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>ESC-(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/ J</w:t>
        <w:tab/>
        <w:tab/>
        <w:t>ESC-(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 / H</w:t>
        <w:tab/>
        <w:tab/>
        <w:t>ESC-(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-kanji-fileio. Following valu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 / @</w:t>
        <w:tab/>
        <w:tab/>
        <w:t>ESC-$-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>ESC-$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a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-kana-fileio: Follwoing valu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/ 7</w:t>
        <w:tab/>
        <w:tab/>
        <w:t>SO /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6 / 8</w:t>
        <w:tab/>
        <w:tab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3 / I</w:t>
        <w:tab/>
        <w:tab/>
        <w:t>ESC-(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2.3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loading a file, input from keyboard may be modified. kanji-inpu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expected coding system of keyboard input, and if it's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 or NOCONV, coding system of keyboard input is converted to EU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ternal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coding system is expected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kanji-input-code. Following valu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do not convert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Shift-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(aka ISO-2022-J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 kanji-input-code by following turns. Bi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x C-k i 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ONV -&gt; SHIFT-JIS -&gt; JIS -&gt; EUC -&gt;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2.4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ke saving to a file, output to display may be modified. kanji-display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coding system is used for display output, and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EUC or NOCONV, coding system of display output is converted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display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Do not convert. Ju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Convert to Shift-JIS, th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Convert to JIS, th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Do not convert, ju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S is specified, to-kanji-display and to-ascii-display affect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ternal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coding system is used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escape sequence is used for invoking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escape sequence is used for invoking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ich escape sequence is used for invok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kaku Kata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kanji-display-code. Following valu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No conversion. The same as EU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Shift-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 kanji-display-code by following turns. Bi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x C-k d 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ONV -&gt; SHIFT-JIS -&gt; JIS -&gt; EUC -&gt; NO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-ascii-display. Following valu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>ESC-(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/ J</w:t>
        <w:tab/>
        <w:tab/>
        <w:t>ESC-(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 / H</w:t>
        <w:tab/>
        <w:tab/>
        <w:t>ESC-(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-kanji-display. Following valu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 / @</w:t>
        <w:tab/>
        <w:tab/>
        <w:t>ESC-$-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>ESC-$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a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-kana-display: Follwoing valu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/ 7</w:t>
        <w:tab/>
        <w:tab/>
        <w:t>SO /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6 / 8</w:t>
        <w:tab/>
        <w:tab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3 / I</w:t>
        <w:tab/>
        <w:tab/>
        <w:t>ESC-(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3 Lat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Ng without CJK support means Latin support is enabled. M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which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Mg: *scratch*                (fundamental)--All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is a name shown on modeline. With Latin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ould be Mg, the origin of Ng, called MicroGnu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escription of coding systems of each I/O is gone, Becaus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conversion of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 Extra features with CJ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1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can handle and use multibyte characters (like Kanji and Hangu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sic features a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nsert character(s) (character, string 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elete character(s) (character, word and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arch character(s) (search and incremental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plac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rans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ll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u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gular exppression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ported for MS-DOS, Human68k and Win32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le name with multiby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mentioned here are not supposed to handle multiby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2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supports moving and deleting one word. The definition of Latin `wor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, so only the definition of CJK `word' used by Ng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multibyte characters each of which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ame category, followed by the series of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ragana characters if exist, is regarded as `one wor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ioned categories of a charac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byte, non-Hiragana, nin-Katakana, non-Kanj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Punctuation marks and brackets are belong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 &amp;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byte characters of alphabet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RAG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byte Japanese-Hiragan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TAK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byte Japanese-Katakan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byte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byte Russi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byte Kanj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ly classifying into these categories depends o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s, so operations by the word on Chinese and Korean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3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has an extra rule on filling a paragraph that contains CJK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word-wrapping. In Japan, word-wrapping is called `kinsok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o the name of internal variables and command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ping contain kinsoku-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ping operations are done by the follow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f length of a line is over fill-column (internal variabl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-fill-column command), the character on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s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wo groups of characters affect further operation. One i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that should not placed on the beginning of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ther is a group of characters that should not plac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line. If a character on the beginning or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ngs to either of these group, one or some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r the end of the line will be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ternal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sts of characters that should not placed o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line. Following characters are inclu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'),-.:;?]_}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sts of characters that should not placed on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 Following characters are inclu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insoku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kinsoku-bol-chars and kinsoku-eol-ch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Kinsoku Chars*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-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ne or more characters to kinsoku-bol-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-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ne or more characters to kinsoku-eol-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one or more characters from kinsoku-bol-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one or more characters from kinsoku-bol-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4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on a multibyte character with a singlebyte charact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second byte of the to-be-overwritten multi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CII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1 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g buffer, ng-version command will tell the version of Ng an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 of shell, type ng -v or ng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ilt-in features are described as a compile 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2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has c-mode, like Emacs. Availabl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ab/>
        <w:t>key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mode</w:t>
        <w:tab/>
        <w:tab/>
        <w:tab/>
        <w:tab/>
        <w:t>Enter c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indent-command</w:t>
        <w:tab/>
        <w:t>TAB</w:t>
        <w:tab/>
        <w:t>Adjust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newline-and-indent</w:t>
        <w:tab/>
        <w:t>C-j</w:t>
        <w:tab/>
        <w:t>Newline, and adjus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ctric-c-brace</w:t>
        <w:tab/>
        <w:tab/>
        <w:tab/>
        <w:t>Insert brace, and adjust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brace-blink  }, {</w:t>
        <w:tab/>
        <w:t>Insert brace, adjust in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w matched 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semi</w:t>
        <w:tab/>
        <w:tab/>
        <w:t>:</w:t>
        <w:tab/>
        <w:t>Insert ':', and adjust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terminator</w:t>
        <w:tab/>
        <w:t>;</w:t>
        <w:tab/>
        <w:t>Insert ';', and adjust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a file specified by the following commands end wit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", ".C", ".cpp", ".cxx", ".h", ".hpp" or ".hxx", the buff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s 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ab/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alternate-file</w:t>
        <w:tab/>
        <w:tab/>
        <w:t>C-x C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</w:t>
        <w:tab/>
        <w:tab/>
        <w:tab/>
        <w:t>C-x C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-other-window</w:t>
        <w:tab/>
        <w:tab/>
        <w:t>C-x 4 C-f, C-x 4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-read-only</w:t>
        <w:tab/>
        <w:tab/>
        <w:t>C-x C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d-find-file</w:t>
        <w:tab/>
        <w:tab/>
        <w:tab/>
        <w:t>e, f (in dir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d-find-file-other-window</w:t>
        <w:tab/>
        <w:t>o (in dir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can be changed by use-c-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garding c-mod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argdecl-inden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auto-newlin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brace-imaginary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brace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continued-brace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continued-statemen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inde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label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tab-always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c-mode-variables</w:t>
        <w:tab/>
        <w:tab/>
        <w:t>Show values of the c-mod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mode variables and their fun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</w:t>
        <w:tab/>
        <w:tab/>
        <w:t>functi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rgdecl-indent</w:t>
        <w:tab/>
        <w:t>Indent level for the declaration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ument of function.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uto-newline</w:t>
        <w:tab/>
        <w:tab/>
        <w:t>When either of {, }, : or ; i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line automatically gets appen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race-imaginary-offset Indent level that `{' after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 considered to have from the beg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ine.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race-offset</w:t>
        <w:tab/>
        <w:tab/>
        <w:t>Indent level added to the line that be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`{'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ontinued-brace-offset Indent level added to the line that be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th `{' and has continued stat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vious line?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ontinued-statement-offset Indent level added to the l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tinued statement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ine.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indent-level</w:t>
        <w:tab/>
        <w:tab/>
        <w:t>Ind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abel-offset</w:t>
        <w:tab/>
        <w:tab/>
        <w:t>Indent level added to the line of label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efault statement. 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-always-indent</w:t>
        <w:tab/>
        <w:t>TAB is always a trigger for automatic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nt of indent.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argdecl-indent is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specified command after 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specified file as an init file instead of ~/.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to the line specified by li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.1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has an init file like .emacs. This init file lets you customize 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e name of the init file is .ng for UNIX, ng.ini for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, and ng-startup for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init file is similar to Emacs Lisp, but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doesn't understand lisp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C-h and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smap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h" 'delete-backward-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?" 'help-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 C-\  to set-mar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\\" 'set-mark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coding system of keyboard input and display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J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kanji-input-code 'shift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kanji-display-code 'shift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 cursor at the matching b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)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}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]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ESC C-s/ESC C-r  to regular expression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[\^s" 're-search-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[\^r" 're-search-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 cod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argdecl-ind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continued-statement-offse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indent-leve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label-offset 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tab-always-inden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.2 Settings for Windows (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&lt;snip&gt;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7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When kanji-input-code is set to JIS, input of ESC is holded 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as a part of commands, because escape ses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oking Kanji/ASCII also contain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When length of the fill-prefix string, or length of a word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longer than fill-column, core dump or hung up mus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fill-word and fill-paragraph may not work correctly when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 between multibyte characters and an Englis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2000 Yasuhiro Take &lt;take@deb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ranslated by Yasuhir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under GNU GP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, copy, modify and redistribute this document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PL2,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