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84940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32665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07871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