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656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291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843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001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327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733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924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317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136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388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544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678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236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674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723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845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038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