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640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522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297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256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069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125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211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556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579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232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777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111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6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941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558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