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43322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03552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29433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753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71585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86949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93056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56076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07382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64254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53703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17855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89662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37105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93037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78110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10930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