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606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826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392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394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43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675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364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237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475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073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469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138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326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