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44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43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86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74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177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396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769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436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41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625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894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38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39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431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15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