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98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556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337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075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614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605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705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490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59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582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73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943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721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