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034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6650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410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179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78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168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80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519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610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467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204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86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536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