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19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36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59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13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20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85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562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47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54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487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82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71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489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