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330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235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707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949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621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066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895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103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917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595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869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08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098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096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463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