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243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093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438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129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043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872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211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728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351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884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880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150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338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814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537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567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418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