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363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733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3959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241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732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897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143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446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27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411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372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765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9288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88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5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