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723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849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067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339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617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438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051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207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748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953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333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854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975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727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759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437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616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