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134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08310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40190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14589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5561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086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6929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87919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44019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05284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43789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786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2022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79126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42626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6831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6790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1020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3346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65178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9638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9136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98348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54805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940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8988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50466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4068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96141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52004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14566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07207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5803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4317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95949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7444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48907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5530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44593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