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47587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46884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46440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996421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