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elease P1.00 -- October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 Copyright © 1993, 1994 Motorola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MPLIED WARRANTIES OF MERCHANTABILITY OR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warranty against infringement with regar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MODIFIED VERSIONS THEREOF)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ssumes no responsibility for the maintenance and suppor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copyright license to use, modify, and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is entire notice is retained without alteration in any modifi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versions, and that such modified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censes are granted by implication, estoppel or otherwise under any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FLOATING-POINT SOFTWARE PACKAGE (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contains the "Library vers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SP Floating-Point Software Package.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odule can be used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instructions not implemented in 68060 hardwa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normally take exception vector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"FP Unimplemented Instr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-compiling a program that uses these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broutine calls in place of the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program can avoid the overhea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k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pl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lsp.sa contains an "Entry-Point" se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ction. The FPLSP has no "Call-Out" section.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Entry-Point" section. In order to access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 program must "bsr" or "jsr" to the loc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"68060FPLSP entry points" that correspond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branch instruction located at the select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ckage will then enter the correct emulation c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addresses at the beginning of the packag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 that a program calling the routines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with every new 68060FPLSP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entry-points for each instruction type: sing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, and extend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"fsin" library instruction can be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recision operand if program exec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sin.x f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m.x</w:t>
        <w:tab/>
        <w:t>&amp;0x01,-(%sp)</w:t>
        <w:tab/>
        <w:t># pass operan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FPLSP_TOP+0x1a8 # branch to fs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operand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fp0 holds the correct result. The FP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ctly. The FPCR is unchanged. The FPIA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. This time, a dyad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rem.s %fp1,%f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.s</w:t>
        <w:tab/>
        <w:t>%fp1,-(%sp)</w:t>
        <w:tab/>
        <w:t># pass src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.s</w:t>
        <w:tab/>
        <w:t>%fp0,-(%sp)</w:t>
        <w:tab/>
        <w:t># pass d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FPLSP_TOP+0x168 # branch to fre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&amp;0x8,%sp</w:t>
        <w:tab/>
        <w:t># clear operand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result is returned in fp0. Note that BOT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in single preci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takes exceptions according to the FPCR value upo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If an exception should be reported, then the packag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using implemented floating-poi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instruction being emulated sh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Operand Error exception, then the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FMUL of a zero and an infinity to force the 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Although the FPIAR will be undefined for t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Error exception handler, the user will at lea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at the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does not attempt to correctly emul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gnalling NAN inputs. Use of SNANs should be avo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bs/fadd/fdiv/fint/fintrz/fmul/fneg/fsqrt/fsub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the convenience of older compiler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s for all fp instructions. The code does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but rather simply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L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FPLSP_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LSP__fa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LSP__fa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LSP__fa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LSP__fasi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LSP__fasi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LSP__fasi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LSP__fat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LSP__fat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LSP__fat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LSP__fata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LSP__fata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LSP__fata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LSP__f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LSP__f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_060LSP__f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_060LSP__fcos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0:</w:t>
        <w:tab/>
        <w:t>_060LSP__fcos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8:</w:t>
        <w:tab/>
        <w:t>_060LSP__fcos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90:</w:t>
        <w:tab/>
        <w:t>_060LSP__fe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98:</w:t>
        <w:tab/>
        <w:t>_060LSP__fe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a0:</w:t>
        <w:tab/>
        <w:t>_060LSP__fetox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a8:</w:t>
        <w:tab/>
        <w:t>_060LSP__fetoxm1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0:</w:t>
        <w:tab/>
        <w:t>_060LSP__fetoxm1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8:</w:t>
        <w:tab/>
        <w:t>_060LSP__fetoxm1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c0:</w:t>
        <w:tab/>
        <w:t>_060LSP__fgetexp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c8:</w:t>
        <w:tab/>
        <w:t>_060LSP__fgetexp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0:</w:t>
        <w:tab/>
        <w:t>_060LSP__fgetexp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8:</w:t>
        <w:tab/>
        <w:t>_060LSP__fgetm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0:</w:t>
        <w:tab/>
        <w:t>_060LSP__fgetm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8:</w:t>
        <w:tab/>
        <w:t>_060LSP__fgetm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f0:</w:t>
        <w:tab/>
        <w:t>_060LSP__flog10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f8:</w:t>
        <w:tab/>
        <w:t>_060LSP__flog10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:</w:t>
        <w:tab/>
        <w:t>_060LSP__flog10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8:</w:t>
        <w:tab/>
        <w:t>_060LSP__flog2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0:</w:t>
        <w:tab/>
        <w:t>_060LSP__flog2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8:</w:t>
        <w:tab/>
        <w:t>_060LSP__flog2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0:</w:t>
        <w:tab/>
        <w:t>_060LSP__flog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8:</w:t>
        <w:tab/>
        <w:t>_060LSP__flog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0:</w:t>
        <w:tab/>
        <w:t>_060LSP__flog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8:</w:t>
        <w:tab/>
        <w:t>_060LSP__flognp1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0:</w:t>
        <w:tab/>
        <w:t>_060LSP__flognp1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8:</w:t>
        <w:tab/>
        <w:t>_060LSP__flognp1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0:</w:t>
        <w:tab/>
        <w:t>_060LSP__fmod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8:</w:t>
        <w:tab/>
        <w:t>_060LSP__fmod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0:</w:t>
        <w:tab/>
        <w:t>_060LSP__fmod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8:</w:t>
        <w:tab/>
        <w:t>_060LSP__frem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0:</w:t>
        <w:tab/>
        <w:t>_060LSP__frem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8:</w:t>
        <w:tab/>
        <w:t>_060LSP__frem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0:</w:t>
        <w:tab/>
        <w:t>_060LSP__fscal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8:</w:t>
        <w:tab/>
        <w:t>_060LSP__fscale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90:</w:t>
        <w:tab/>
        <w:t>_060LSP__fscal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98:</w:t>
        <w:tab/>
        <w:t>_060LSP__fsi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0:</w:t>
        <w:tab/>
        <w:t>_060LSP__fsi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8:</w:t>
        <w:tab/>
        <w:t>_060LSP__fsi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0:</w:t>
        <w:tab/>
        <w:t>_060LSP__fsinc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8:</w:t>
        <w:tab/>
        <w:t>_060LSP__fsinco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0:</w:t>
        <w:tab/>
        <w:t>_060LSP__fsinco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8:</w:t>
        <w:tab/>
        <w:t>_060LSP__fsi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0:</w:t>
        <w:tab/>
        <w:t>_060LSP__fsi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8:</w:t>
        <w:tab/>
        <w:t>_060LSP__fsi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0:</w:t>
        <w:tab/>
        <w:t>_060LSP__ft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8:</w:t>
        <w:tab/>
        <w:t>_060LSP__ft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0:</w:t>
        <w:tab/>
        <w:t>_060LSP__ftan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8:</w:t>
        <w:tab/>
        <w:t>_060LSP__ftanh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0:</w:t>
        <w:tab/>
        <w:t>_060LSP__ftanh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8:</w:t>
        <w:tab/>
        <w:t>_060LSP__ftanh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0:</w:t>
        <w:tab/>
        <w:t>_060LSP__ften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8:</w:t>
        <w:tab/>
        <w:t>_060LSP__ften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0:</w:t>
        <w:tab/>
        <w:t>_060LSP__ftentox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8:</w:t>
        <w:tab/>
        <w:t>_060LSP__ftwotox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30:</w:t>
        <w:tab/>
        <w:t>_060LSP__ftwotox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38:</w:t>
        <w:tab/>
        <w:t>_060LSP__ftwotox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40:</w:t>
        <w:tab/>
        <w:t>_060LSP__fabs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8:</w:t>
        <w:tab/>
        <w:t>_060LSP__fabs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0:</w:t>
        <w:tab/>
        <w:t>_060LSP__fabs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8:</w:t>
        <w:tab/>
        <w:t>_060LSP__fadd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0:</w:t>
        <w:tab/>
        <w:t>_060LSP__fadd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8:</w:t>
        <w:tab/>
        <w:t>_060LSP__fadd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0:</w:t>
        <w:tab/>
        <w:t>_060LSP__fdiv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8:</w:t>
        <w:tab/>
        <w:t>_060LSP__fdiv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0:</w:t>
        <w:tab/>
        <w:t>_060LSP__fdiv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8:</w:t>
        <w:tab/>
        <w:t>_060LSP__fi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0:</w:t>
        <w:tab/>
        <w:t>_060LSP__fint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8:</w:t>
        <w:tab/>
        <w:t>_060LSP__fin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0:</w:t>
        <w:tab/>
        <w:t>_060LSP__fintrz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8:</w:t>
        <w:tab/>
        <w:t>_060LSP__fintrz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0:</w:t>
        <w:tab/>
        <w:t>_060LSP__fintrz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8:</w:t>
        <w:tab/>
        <w:t>_060LSP__fmul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0:</w:t>
        <w:tab/>
        <w:t>_060LSP__fm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8:</w:t>
        <w:tab/>
        <w:t>_060LSP__fmul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0:</w:t>
        <w:tab/>
        <w:t>_060LSP__fneg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8:</w:t>
        <w:tab/>
        <w:t>_060LSP__fneg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0:</w:t>
        <w:tab/>
        <w:t>_060LSP__fneg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8:</w:t>
        <w:tab/>
        <w:t>_060LSP__fsqrt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0:</w:t>
        <w:tab/>
        <w:t>_060LSP__fsqrt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8:</w:t>
        <w:tab/>
        <w:t>_060LSP__fsqr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0:</w:t>
        <w:tab/>
        <w:t>_060LSP__fsubs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8:</w:t>
        <w:tab/>
        <w:t>_060LSP__fsubd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0:</w:t>
        <w:tab/>
        <w:t>_060LSP__fsubx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