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179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053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84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260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