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995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415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544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275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