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0754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781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4147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4928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